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65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Word Mapping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ELA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1692194420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1692194420"/>
            <w:bookmarkStart w:id="2" w:name="__Fieldmark__0_1692194420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1692194420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1692194420"/>
            <w:bookmarkStart w:id="5" w:name="__Fieldmark__1_1692194420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children will use the dictionary app to find various things on their vocabulary words to put onto their word map activity she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30      </w:t>
            </w:r>
            <w:r>
              <w:fldChar w:fldCharType="begin">
                <w:ffData>
                  <w:name w:val="__Fieldmark__2_1692194420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1692194420"/>
            <w:bookmarkStart w:id="7" w:name="__Fieldmark__2_1692194420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y Rissmiller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identify the definition of a specific vocabulary wo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identify the part of speech and various other for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udents will identify the base word + any suffix or prefix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Use knowledge of common word parts (prefixes, suffixes, base words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electing the correct definition of words that have multiple meaning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purpose of being able to find a word in the dictionar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nformation can be gained besides the meaning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ed the question, “What can be used to help find the definition of one of our vocabulary words?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it for respons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n introduce the ipod Touch.  What app can be used on the Touch to help u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e into the activity by modeling one of the vocabulary 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of a graphic organizer (Word Ma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of the ipod Tou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 Maps can be accommodated based on abilit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6535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the ipod Touch to fill in their Word Map.  This could be done independently or with a partn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onitor their discussions if working in groups.  Take a look at their finished word map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Go around the room and get different vocabulary words that were chosen by the students.  Showcase them one at a time and discuss the result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fer back to the essential question to see if the goal was m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make sure that you have modeled this activity a few times before setting them out on their own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do one or two words together and then have them choose a word to find on their own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use partners.  You could have 2 ipod Touches going at one time, or you could choose 1 recorder and 1 researc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34:00Z</dcterms:created>
  <dc:creator>Registered User</dc:creator>
  <dc:description/>
  <cp:keywords/>
  <dc:language>en-US</dc:language>
  <cp:lastModifiedBy>RCCSD</cp:lastModifiedBy>
  <cp:lastPrinted>2010-08-30T12:39:00Z</cp:lastPrinted>
  <dcterms:modified xsi:type="dcterms:W3CDTF">2010-12-09T20:34:00Z</dcterms:modified>
  <cp:revision>2</cp:revision>
  <dc:subject/>
  <dc:title>Visual Strategies Lesson Plan</dc:title>
</cp:coreProperties>
</file>